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Наименование МТР: Переносное заземление ЗПЛ-10Н (35 мм кв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Сечение заземляющего 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Длина штанги с зажи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 xml:space="preserve">Длина заземляющего пров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мет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13,2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-82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8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1-02-26T10:57:00Z</dcterms:modified>
  <cp:revision>3</cp:revision>
  <dc:subject/>
  <dc:title>ОПРОСНЫЙ ЛИСТ №______</dc:title>
</cp:coreProperties>
</file>